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en-US"/>
        </w:rPr>
        <w:t xml:space="preserve">25 </w:t>
      </w:r>
      <w:r>
        <w:rPr>
          <w:bCs/>
          <w:sz w:val="28"/>
          <w:szCs w:val="28"/>
          <w:lang w:val="uk-UA"/>
        </w:rPr>
        <w:t>трав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178-12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дарування квартири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     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розглянувши заяву ГОЛОВКА Миколи Павловича, ******** року народження, жителя смт. Козелець, ву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******** Чернігівської області, про надання  дозволу на дарування </w:t>
      </w:r>
      <w:r>
        <w:rPr>
          <w:sz w:val="28"/>
          <w:szCs w:val="28"/>
        </w:rPr>
        <w:t>квартири</w:t>
      </w:r>
      <w:r>
        <w:rPr>
          <w:sz w:val="28"/>
          <w:szCs w:val="28"/>
          <w:lang w:val="uk-UA"/>
        </w:rPr>
        <w:t xml:space="preserve"> № **, яка знаходиться за адресою: смт. Козелець, вул. ******** Чернігівської області, малолітній дитині ГОЛОВКО Марії ********, ******** року народження, та враховуючи рекомендації Комісії з питань захисту прав дитини, керуючись Законом України «Про місцеве самоврядування в Україні», виконавчий комітет вирішив: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1. Надати дозвіл ГОЛОВКО Миколі Павловичу, ******** року народження, жителю смт. Козелець, вул. ******** Чернігівської області, на дарування квартири № **, яка знаходиться за адресою: смт. Козелець, вул. ******** Чернігівської області, малолітній дитині ГОЛОВКО Марії ********, ******** року народження. Інтереси дитини не будуть порушені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Правочин дарування квартири № **, яка знаходиться за адресою: смт. Козелець, вул. ******** Чернігівської області, від імені малолітньої ГОЛОВКО Марії ********, ******** року народження, дозволити укласти її батьку ГОЛОВКУ Віталію Миколайовичу, ******** року народження, та матері ГОЛОВКО Оксані Володимирівні, ******** року народження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40:00Z</dcterms:created>
  <dc:creator>Ponomarenkosp2507</dc:creator>
  <dc:description/>
  <cp:keywords/>
  <dc:language>en-US</dc:language>
  <cp:lastModifiedBy>Євген</cp:lastModifiedBy>
  <dcterms:modified xsi:type="dcterms:W3CDTF">2021-05-24T12:50:00Z</dcterms:modified>
  <cp:revision>19</cp:revision>
  <dc:subject/>
  <dc:title> </dc:title>
</cp:coreProperties>
</file>